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rPr/>
      </w:pPr>
      <w:r>
        <w:rPr/>
        <w:t>Amber Dauphinais</w:t>
      </w:r>
    </w:p>
    <w:p>
      <w:pPr>
        <w:pStyle w:val="NormalWeb"/>
        <w:spacing w:lineRule="auto" w:line="480"/>
        <w:rPr/>
      </w:pPr>
      <w:r>
        <w:rPr/>
        <w:t>Mr. Turtola</w:t>
      </w:r>
    </w:p>
    <w:p>
      <w:pPr>
        <w:pStyle w:val="NormalWeb"/>
        <w:spacing w:lineRule="auto" w:line="480"/>
        <w:rPr/>
      </w:pPr>
      <w:r>
        <w:rPr/>
        <w:t>English 063</w:t>
      </w:r>
    </w:p>
    <w:p>
      <w:pPr>
        <w:pStyle w:val="NormalWeb"/>
        <w:spacing w:lineRule="auto" w:line="480"/>
        <w:rPr/>
      </w:pPr>
      <w:r>
        <w:rPr/>
        <w:t>11/16/08</w:t>
      </w:r>
    </w:p>
    <w:p>
      <w:pPr>
        <w:pStyle w:val="NormalWeb"/>
        <w:spacing w:lineRule="auto" w:line="480"/>
        <w:jc w:val="center"/>
        <w:rPr/>
      </w:pPr>
      <w:r>
        <w:rPr/>
        <w:t>The Perfect Choice of a Nursing Home</w:t>
      </w:r>
    </w:p>
    <w:p>
      <w:pPr>
        <w:pStyle w:val="NormalWeb"/>
        <w:spacing w:lineRule="auto" w:line="480"/>
        <w:rPr/>
      </w:pPr>
      <w:r>
        <w:rPr/>
      </w:r>
    </w:p>
    <w:p>
      <w:pPr>
        <w:pStyle w:val="NormalWeb"/>
        <w:spacing w:lineRule="auto" w:line="480"/>
        <w:ind w:firstLine="720"/>
        <w:rPr/>
      </w:pPr>
      <w:r>
        <w:rPr/>
        <w:t>Are you looking for the right nursing home to put your loved one in? Montowese      Rehabilitation Center is a great place. Montowese is a great place because of the great staff, the activities provided there for the resident, and the cleanliness of Montowese has been rated one of the best. First of all the staff at Montowese are wonderful. Montowese has an excellent dietary staff. They are very kind and reliable when it comes to the residents care. They give the resident many choices to choose from for breakfast, lunch, and dinner. They have vegetables, fruit, and dessert. The dieticians make sure the resident gets a healthy well balanced meal making sure the resident consumes there weight and doesn’t not go up or down. The CNA's are kind also. The CNA's are reliable and respectful. They treat every resident with care, compassion, and the respect they need. The CNA's get everyone up and ready for the day. They are responsible for reporting strange and unusual behavior.</w:t>
      </w:r>
      <w:r>
        <w:rPr>
          <w:u w:val="single"/>
        </w:rPr>
        <w:t xml:space="preserve"> "Montowese is proud to staff a 1:6 patient: aide ratio. Traditional Nursing Homes do not come close to this level of staffing! Before hiring, our CNAs are individually interviewed by our Chief Administrator to guarantee that we provide dedicated and knowledgeable caregivers." </w:t>
      </w:r>
      <w:r>
        <w:rPr/>
        <w:t xml:space="preserve">The Nurses at Montowese are excellent. Montowese have specially trained nurses who </w:t>
      </w:r>
    </w:p>
    <w:p>
      <w:pPr>
        <w:pStyle w:val="NormalWeb"/>
        <w:spacing w:lineRule="auto" w:line="480"/>
        <w:rPr/>
      </w:pPr>
      <w:r>
        <w:rPr/>
        <w:t xml:space="preserve">are able to provide IV therapy, pulmonary therapy, and chemotherapy and wound care. </w:t>
      </w:r>
    </w:p>
    <w:p>
      <w:pPr>
        <w:pStyle w:val="NormalWeb"/>
        <w:spacing w:lineRule="auto" w:line="480"/>
        <w:rPr/>
      </w:pPr>
      <w:r>
        <w:rPr/>
      </w:r>
    </w:p>
    <w:p>
      <w:pPr>
        <w:pStyle w:val="NormalWeb"/>
        <w:spacing w:lineRule="auto" w:line="480"/>
        <w:rPr/>
      </w:pPr>
      <w:r>
        <w:rPr/>
      </w:r>
    </w:p>
    <w:p>
      <w:pPr>
        <w:pStyle w:val="NormalWeb"/>
        <w:spacing w:lineRule="auto" w:line="480"/>
        <w:rPr/>
      </w:pPr>
      <w:r>
        <w:rPr/>
        <w:t>The nurses are able to care for patients requiring peritoneal dialysis, tracheotomy care and non-oral feedings. Once my Great Aunt was put at Montowese and she was there because she had cancer and was going through dementia. She was very confused and was very weak to do anything by herself. The staff helped her a lot by washing her up, getting her dressed, and making sure she didn’t fall. It made me feel like my great aunt was in good care and didn’t make me worry as much.</w:t>
        <w:br/>
        <w:t xml:space="preserve">         Second, Montowes provides many types of services. One type of service is physical therapy. They have therapist to make sure they get the exercise they need. They attend therapy everyday and work the muscles they don’t use. Montowese's therapy department makes sure you stay in great shape to keep your heart healthy. Another great service is speech therapy. The speech therapist sits with the resident and exercises the vocal cords. The speech therapist also exercises the mouth by guiding them to eat and speak. Montowese also offers outpatient therapy services. At Montowese Health and Rehabilitation Center, we are proud of our professional staff. We make every effort to provide each of our patients with a personalized care plan which is tailored to meet individual medical and therapeutic needs.</w:t>
      </w:r>
    </w:p>
    <w:p>
      <w:pPr>
        <w:pStyle w:val="NormalWeb"/>
        <w:spacing w:lineRule="auto" w:line="480"/>
        <w:ind w:firstLine="720"/>
        <w:rPr/>
      </w:pPr>
      <w:r>
        <w:rPr/>
        <w:t xml:space="preserve"> </w:t>
      </w:r>
      <w:r>
        <w:rPr/>
        <w:t>Last but not least, the cleanliness of Montowese has been rated one of the best. "</w:t>
      </w:r>
      <w:r>
        <w:rPr>
          <w:u w:val="single"/>
        </w:rPr>
        <w:t>Montowese is rated 2nd in cleanliness of the 3 nursing homes in north haven</w:t>
      </w:r>
      <w:r>
        <w:rPr/>
        <w:t xml:space="preserve">." The housekeeping carbolizes and sanitizes each room as residents leave or come in. They mop the floors everyday and sanitize the beds each morning as the patent leaves the room. State comes once a year on an unscheduled day and monitor the staff on how they clean or maintain care. </w:t>
      </w:r>
    </w:p>
    <w:p>
      <w:pPr>
        <w:pStyle w:val="NormalWeb"/>
        <w:spacing w:lineRule="auto" w:line="480"/>
        <w:ind w:firstLine="720"/>
        <w:rPr/>
      </w:pPr>
      <w:r>
        <w:rPr/>
        <w:t>In conclusion, Montowese Rehabilitation Center is a great place to put your loved one in. Montowese is a great place because of the great staff, the activities provided there for the resident, and the cleanliness of Montowese has been rated one of the b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8:18:00Z</dcterms:created>
  <dc:creator>Amber</dc:creator>
  <dc:description/>
  <cp:keywords/>
  <dc:language>en-US</dc:language>
  <cp:lastModifiedBy>Amber</cp:lastModifiedBy>
  <dcterms:modified xsi:type="dcterms:W3CDTF">2002-09-30T08:32:00Z</dcterms:modified>
  <cp:revision>1</cp:revision>
  <dc:subject/>
  <dc:title>Amber Dauphinais</dc:title>
</cp:coreProperties>
</file>